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Załącznik B.1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</w:rPr>
      </w:pPr>
      <w:r>
        <w:rPr>
          <w:b/>
          <w:sz w:val="28"/>
        </w:rPr>
        <w:t>LECZENIE PIERWOTNYCH NIEDOBORÓW ODPORNOŚCI  U DZIECI (ICD-10  D80, W TYM: D80.0, D80.1, D80.3, D80.4, D80.5, D80.6, D80.8, D80.9; D81 W CAŁOŚCI; D82, W TYM: D82.0, D82.1, D82.3, D82.8, D82.9; D83, W TYM: D83.0, D83.1, D83.3, D83.8, D83.9; D8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6039"/>
        <w:gridCol w:w="4934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) rozpoznanie pierwotnych zaburzeń odporności - według definicji WHO (World Health Organization na podstawie klasyfikacji IUIS: Frontiers in Immunology, 2011; 2: 54)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kluczenie innych przyczyn zaburzeń odporności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ężenie IgG poniżej dolnej granicy normy dla wieku (z wyjątkiem D80.3 i D80.6) jest wskazaniem do rozpoczęcia terapii substytucyjnej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Kwalifikacja do programu przeprowadzana jest przez lekarza specjalistę immunologii klinicznej, </w:t>
              <w:br/>
              <w:t>a w uzasadnionych przypadkach trudnych klinicznie, po zasięgnięciu opinii konsultanta wojewódzkiego lub konsultanta krajowego w dziedzinie immunologii klinicznej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leczenia w programie określa lekarz na 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iężkie uogólnione reakcje nadwrażliwości na immunoglobuliny lub inny składnik preparatu. Towarzyszący niedoborowi IgG niedobór IgA z występowaniem przeciwciał przeciwko IgA wymaga leczenia w ośrodku z oddziałem intensywnej terapii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Pierwsze podanie immunoglobulin w dawce 0,6-0,8 g/kg m.c. we wlewie iv. w celu znormalizowania poziomu stężenia IgG w surowicy (dawka może być podzielona na dwa wlewy w odstępie 24 godzin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Kontynuacja leczenia wlewami  w dawce do 0,6 g/kg m. c. w odstępach 3 do 5 tygodni. Modyfikacja dawki odpowiednio do udokumentowanego, osiągniętego ochronnego poziomu IgG w surowicy i stanu  klinicznego pacjenta. Ewentualne dodatkowe przetoczenia przy ciężkich infekcjach. W szczególnych przypadkach dawkę można zwiększyć do 0,8 g/kg m.c.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 przypadku postaci farmaceutycznej do podań podskórnych preparat powinien umożliwić osiągnięcie stałego poziomu IgG. Świadczeniobiorca może wymagać podania dawki nasycającej co najmniej 0,2 do 0,5 g/kg m.c. w okresie tygodnia (0,1 do 0,15 g/kg masy ciała w okresie jednego dnia). Po osiągnięciu stałego poziomu skumulowanej dawki miesięcznej rzędu 0,4 do 0,8 g/kg m.c. należy oznaczyć stężenia minimalne w celu dostosowania dawek i odstępu pomiędzy dawkami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Dawkowanie preparatów gammaglobulin do podawania podskórnego: Podskórne preparaty gammaglobulin wydawane są przez szpital (Poradnia Immunologii lub Oddział Immunologii) do domu. Świadczeniobiorca samodzielnie lub z pomocą podaje je przez pompę infuzyjną nie częściej niż 1 raz w tygodniu. Zależnie od stanu pacjenta i poziomu IgG w surowicy system podawania może być modyfikowany w ten sposób, że podanie leku następuje 1 raz na 7 – 14 dni. Sumaryczna miesięczna dawka odpowiada dawkom preparatów dożylnych. 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orfologia krwi z rozmazem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AlAT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AspAT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oznaczanie subpopulacji limfocytów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5) oznaczanie poziomu immunoglobulin i podklas IgG lub swoistych przeciwciał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roteinogram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badanie czynności fagocytarnych i neutralizacji patogenów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badanie ekspresji cząstek adhezyjnych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badanie składowych dopełniacza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test stymulacji limfocytów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reparatów gammaglobulin do podawania dożylnego lub podskórnego: badania wirusologiczne (zakażenia HBV, HCV) - przed włączeniem le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estawie badań decyduje lekarz specjalista immunologii klinicznej podczas kwalifikacji do programu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Immunoglobuliny dożyln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adanie przeprowadzane przed każdym  podaniem leku zgodnie z harmonogramem dawkowania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AlAT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AspAT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poziom IgG w surowicy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Raz na 3 miesiące (przed podaniem immunoglobulin); w przypadku braku komplikacji raz na pół roku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-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wskazań dodatkowo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gM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kłania infekcyjne stanowią wskazania do wykonania badań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a)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IgM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USG jamy brzusznej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2.2 </w:t>
            </w:r>
            <w:r>
              <w:rPr>
                <w:sz w:val="20"/>
                <w:szCs w:val="20"/>
              </w:rPr>
              <w:t>Immunoglobuliny podskórn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kontrolne są wykonywane standardowo co 4-6 miesięcy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badania efektywności leczenia (stężenie IgG i podklas IgG lub swoistych przeciwciał)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AlAT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AspAT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rok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a wirusologiczne (zakażenia HBV, HCV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estawie badań w trakcie monitorowania leczenia w ramach programu lekowego decyduje lekarz specjalista immunologii klinicznej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3:00Z</dcterms:created>
  <dc:creator/>
  <dc:description/>
  <cp:keywords/>
  <dc:language>en-US</dc:language>
  <cp:lastModifiedBy/>
  <cp:lastPrinted>2017-01-17T15:24:00Z</cp:lastPrinted>
  <dcterms:modified xsi:type="dcterms:W3CDTF">2017-02-16T08:40:00Z</dcterms:modified>
  <cp:revision>0</cp:revision>
  <dc:subject/>
  <dc:title/>
</cp:coreProperties>
</file>